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Valdek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08853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ihkel Valde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kel@valdek.ee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do Talv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o@vald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5348045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li ühendus KEI285 sidekaevus ning kulgemine kergliiklustee alt (kat.nr. 29501:001:0285)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loa nr 2012271/00191 eelnõ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enetlus nr 199986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KOS Arhitektuuribüroo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 nr 7.1-2/21/8071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: nr 8 Tallinn - Paldi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501:007:0657 ja 29501:001:028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Harju maakond, Lääne-Harju vald, Valkse küla, 8 Tallinn-Paldisk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86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29350 ja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none"/>
                </w:rPr>
                <w:t>3837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kaabelliini tra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o@valdek.ee" TargetMode="External"/><Relationship Id="rId3" Type="http://schemas.openxmlformats.org/officeDocument/2006/relationships/hyperlink" Target="https://uuskinnistusraamat.rik.ee/PealeheOtsinguTulemus.aspx?&amp;regNrIsikuKood=29501:001:028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14:00Z</dcterms:created>
  <dc:creator>Your User Name</dc:creator>
  <dc:description/>
  <cp:keywords/>
  <dc:language>en-US</dc:language>
  <cp:lastModifiedBy>Evelin Talvar</cp:lastModifiedBy>
  <cp:lastPrinted>2021-02-04T14:50:00Z</cp:lastPrinted>
  <dcterms:modified xsi:type="dcterms:W3CDTF">2022-09-05T05:14:00Z</dcterms:modified>
  <cp:revision>2</cp:revision>
  <dc:subject/>
  <dc:title/>
</cp:coreProperties>
</file>